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3719854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3507720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7075997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6811833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7856403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3677171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9065881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7098309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391133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