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883009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229564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215568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011707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181582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673693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859604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98270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765815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